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95780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435042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085801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